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NZ"/>
        </w:rPr>
      </w:pPr>
      <w:r>
        <w:rPr>
          <w:b/>
          <w:u w:val="single"/>
          <w:lang w:val="en-NZ"/>
        </w:rPr>
        <w:t>The Typewriter</w:t>
      </w:r>
    </w:p>
    <w:p>
      <w:pPr>
        <w:pStyle w:val="Normal"/>
        <w:rPr/>
      </w:pPr>
      <w:r>
        <w:rPr>
          <w:lang w:val="en-NZ"/>
        </w:rPr>
        <w:t>The typewriter is a machine used to type letters and books. Nowadays we use a computer and a printer to do the same thing. Unlike the Computer the typewriter does not have a screen. The first ever typewriter was made by Peter Mitterhofer in 1864 and can now be seen in the technical Museum in Vienna, Austria. The first practical modern typewriter was invented by Christopher Latham Sholes in 1868 and was manufactured (by Remington Arms Company) in 1873.  Sholes was partnered by S.W Soule and G.Glidden.</w:t>
      </w:r>
    </w:p>
    <w:p>
      <w:pPr>
        <w:pStyle w:val="Normal"/>
        <w:rPr>
          <w:lang w:val="en-NZ"/>
        </w:rPr>
      </w:pPr>
      <w:r>
        <w:rPr>
          <w:lang w:val="en-NZ"/>
        </w:rPr>
      </w:r>
    </w:p>
    <w:p>
      <w:pPr>
        <w:pStyle w:val="Normal"/>
        <w:rPr>
          <w:lang w:val="en-NZ"/>
        </w:rPr>
      </w:pPr>
      <w:r>
        <w:rPr>
          <w:lang w:val="en-NZ"/>
        </w:rPr>
      </w:r>
    </w:p>
    <w:p>
      <w:pPr>
        <w:pStyle w:val="Normal"/>
        <w:rPr/>
      </w:pPr>
      <w:r>
        <w:rPr>
          <w:rFonts w:cs="Arial" w:ascii="Arial" w:hAnsi="Arial"/>
          <w:color w:val="0000FF"/>
          <w:sz w:val="20"/>
          <w:szCs w:val="20"/>
        </w:rPr>
        <w:drawing>
          <wp:inline distT="0" distB="0" distL="0" distR="0">
            <wp:extent cx="1593215" cy="167576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2" t="-31" r="-32" b="-31"/>
                    <a:stretch>
                      <a:fillRect/>
                    </a:stretch>
                  </pic:blipFill>
                  <pic:spPr bwMode="auto">
                    <a:xfrm>
                      <a:off x="0" y="0"/>
                      <a:ext cx="1593215" cy="1675765"/>
                    </a:xfrm>
                    <a:prstGeom prst="rect">
                      <a:avLst/>
                    </a:prstGeom>
                  </pic:spPr>
                </pic:pic>
              </a:graphicData>
            </a:graphic>
          </wp:inline>
        </w:drawing>
      </w:r>
      <w:r>
        <w:rPr>
          <w:rFonts w:eastAsia="Arial" w:cs="Arial" w:ascii="Arial" w:hAnsi="Arial"/>
          <w:sz w:val="20"/>
          <w:szCs w:val="20"/>
        </w:rPr>
        <w:t xml:space="preserve"> </w:t>
      </w:r>
      <w:r>
        <w:rPr>
          <w:rFonts w:cs="Arial" w:ascii="Arial" w:hAnsi="Arial"/>
          <w:color w:val="0000FF"/>
          <w:sz w:val="20"/>
          <w:szCs w:val="20"/>
        </w:rPr>
        <w:drawing>
          <wp:inline distT="0" distB="0" distL="0" distR="0">
            <wp:extent cx="1593215" cy="17145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41" t="-38" r="-41" b="-38"/>
                    <a:stretch>
                      <a:fillRect/>
                    </a:stretch>
                  </pic:blipFill>
                  <pic:spPr bwMode="auto">
                    <a:xfrm>
                      <a:off x="0" y="0"/>
                      <a:ext cx="1593215" cy="17145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co.nz/imgres?imgurl=http://www.xbitlabs.com/images/other/das-keyboard-3/typewriter.jpg&amp;imgrefurl=http://www.xbitlabs.com/articles/multimedia/display/das-keyboard-3_2.html&amp;usg=__36wmo9vaWAvDuDpZc6zdHQKPCDA=&amp;h=381&amp;w=363&amp;sz=64&amp;hl=en&amp;start=3&amp;sig2=JQz_v3hT_CT7jviSQcMAHw&amp;zoom=1&amp;tbnid=qQ0HPbOSS2dXxM:&amp;tbnh=123&amp;tbnw=117&amp;ei=8X6vTqSQMLCJmQXnwdiJAg&amp;prev=/search%3Fq%3DFirst%2Bever%2Btypewriter%26um%3D1%26hl%3Den%26safe%3Doff%26sa%3DN%26rls%3Dcom.microsoft:*:IE-SearchBox%26rlz%3D1I7GGLL_en%26tbm%3Disch&amp;um=1&amp;itbs=1" TargetMode="External"/><Relationship Id="rId4" Type="http://schemas.openxmlformats.org/officeDocument/2006/relationships/image" Target="media/image2.jpeg"/><Relationship Id="rId5" Type="http://schemas.openxmlformats.org/officeDocument/2006/relationships/hyperlink" Target="http://www.google.co.nz/imgres?imgurl=http://site.xavier.edu/polt/typewriters/MITPORT1.GIF&amp;imgrefurl=http://site.xavier.edu/polt/typewriters/mitterhofer.html&amp;usg=__pOB6MlAgFC5mLFgshclYx7GjCtQ=&amp;h=170&amp;w=158&amp;sz=19&amp;hl=en&amp;start=7&amp;sig2=kYHKkhi0xht-OzJTG0CsxA&amp;zoom=1&amp;tbnid=V0N8WSUo79rg6M:&amp;tbnh=99&amp;tbnw=92&amp;ei=YX-vTtyzFcyTiQeG4YndAg&amp;prev=/search%3Fq%3Dpeter%2Bmitterhofer%26um%3D1%26hl%3Den%26safe%3Doff%26sa%3DN%26rls%3Dcom.microsoft:*:IE-SearchBox%26rlz%3D1I7GGLL_en%26tbm%3Disch&amp;um=1&amp;itbs=1"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4:52:00Z</dcterms:created>
  <dc:creator>Verry</dc:creator>
  <dc:description/>
  <cp:keywords/>
  <dc:language>en-US</dc:language>
  <cp:lastModifiedBy>Verry</cp:lastModifiedBy>
  <dcterms:modified xsi:type="dcterms:W3CDTF">2011-11-01T05:11:00Z</dcterms:modified>
  <cp:revision>1</cp:revision>
  <dc:subject/>
  <dc:title>The Typewriter</dc:title>
</cp:coreProperties>
</file>